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Versuch 1:</w:t>
        <w:tab/>
        <w:t>Messung der Spannung mit verschiedenen Messgeräten</w:t>
      </w:r>
    </w:p>
    <w:p>
      <w:pPr>
        <w:pStyle w:val="Normal"/>
        <w:spacing w:lineRule="auto" w:line="30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 xml:space="preserve">Aufgabe: </w:t>
      </w:r>
    </w:p>
    <w:p>
      <w:pPr>
        <w:pStyle w:val="Normal"/>
        <w:spacing w:lineRule="auto" w:line="300"/>
        <w:rPr/>
      </w:pPr>
      <w:r>
        <w:rPr/>
        <w:t>Überprüfe die auf dem Akku aufgedruckte Spannung mit Hilfe verschiedener Spannungsmessgeräte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Material: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1</w:t>
        <w:tab/>
        <w:t>2 V-Akku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1</w:t>
        <w:tab/>
        <w:t>Digitalmultimeter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1</w:t>
        <w:tab/>
        <w:t>Analogmultimeter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1</w:t>
        <w:tab/>
        <w:t>Oszilloskop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ab/>
        <w:t>Experimentierkabel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Versuchsdurchführung:</w:t>
      </w:r>
    </w:p>
    <w:p>
      <w:pPr>
        <w:pStyle w:val="Normal"/>
        <w:spacing w:lineRule="auto" w:line="300"/>
        <w:rPr/>
      </w:pPr>
      <w:r>
        <w:rPr/>
        <w:t>Schließe den Akku an das jeweilige Messgerät an! Beachte dabei die Vorgehensweise beim Umgang mit derartigen Messgeräten. Vergleich die angezeigte Spannung mit dem aufgedruckten Wert!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/>
        <w:ind w:left="708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Versuch 2:</w:t>
        <w:tab/>
        <w:tab/>
        <w:t xml:space="preserve">Spannungs-Stromstärke-Kennlinie </w:t>
        <w:tab/>
        <w:tab/>
        <w:tab/>
        <w:tab/>
        <w:t>eines Konstantandrahtes</w:t>
      </w:r>
    </w:p>
    <w:p>
      <w:pPr>
        <w:pStyle w:val="Normal"/>
        <w:spacing w:lineRule="auto" w:line="30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00"/>
        <w:rPr/>
      </w:pPr>
      <w:r>
        <w:rPr>
          <w:b/>
        </w:rPr>
        <w:t>Problem:</w:t>
      </w:r>
      <w:r>
        <w:rPr/>
        <w:t xml:space="preserve"> </w:t>
      </w:r>
    </w:p>
    <w:p>
      <w:pPr>
        <w:pStyle w:val="Normal"/>
        <w:spacing w:lineRule="auto" w:line="300"/>
        <w:rPr/>
      </w:pPr>
      <w:r>
        <w:rPr/>
        <w:t>Wovon hängt die Stromstärke in einem elektrischen Stromkreis ab und wie hängt sie davon ab?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b/>
        </w:rPr>
        <w:t xml:space="preserve">Vermutung: </w:t>
      </w:r>
    </w:p>
    <w:p>
      <w:pPr>
        <w:pStyle w:val="Normal"/>
        <w:spacing w:lineRule="auto" w:line="300"/>
        <w:rPr/>
      </w:pPr>
      <w:r>
        <w:rPr/>
        <w:t>Die Stromstärke hängt von der angelegten Spannung (Antrieb) und dem elektrischen Gerät (Widerstand) ab.</w:t>
      </w:r>
    </w:p>
    <w:p>
      <w:pPr>
        <w:pStyle w:val="Normal"/>
        <w:spacing w:lineRule="auto" w:line="300"/>
        <w:rPr/>
      </w:pPr>
      <w:r>
        <w:rPr/>
        <w:t>Als elektrisches Gerät dient in diesem Versuch ein Konstantandraht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Material: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Netzgerät als Spannungsquelle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Konstantandraht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Spannungs- und Stromstärkemessgerät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Experimentierkabel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Krokodilklemmen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Versuchsdurchführun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ache Dich mit dem Versuchsaufbau vertraut. Übersetze den Versuchsaufbau in einen Schaltplan und zeichne ihn. Überprüfe den elektrischen Stromkrei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Regle am Netzgerät die Drehregler für die Spannung ganz nach links, schalte danach das Netzgerät ei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Schalte, wenn notwendig, die Messgeräte ein. Beachte die Regeln beim Umgang mit Messgerät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iss die Stromstärke I in Abhängigkeit von der Spannung U. Lege dazu eine Messwerttabelle a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Zeichne die U-I-Kennlinie des Konstantandrahtes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Interpretiere das Ergebnis!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left="708" w:hanging="0"/>
        <w:rPr/>
      </w:pPr>
      <w:r>
        <w:rPr>
          <w:b/>
          <w:color w:val="FF0000"/>
          <w:sz w:val="36"/>
          <w:szCs w:val="36"/>
        </w:rPr>
        <w:t>Versuch 3:</w:t>
        <w:tab/>
        <w:tab/>
        <w:t xml:space="preserve">Spannungs-Stromstärke-Kennlinie </w:t>
        <w:tab/>
        <w:tab/>
        <w:tab/>
        <w:tab/>
        <w:t>einer Glühlampe</w:t>
      </w:r>
    </w:p>
    <w:p>
      <w:pPr>
        <w:pStyle w:val="Normal"/>
        <w:spacing w:lineRule="auto" w:line="30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00"/>
        <w:rPr/>
      </w:pPr>
      <w:r>
        <w:rPr>
          <w:b/>
        </w:rPr>
        <w:t>Problem:</w:t>
      </w:r>
      <w:r>
        <w:rPr/>
        <w:t xml:space="preserve"> </w:t>
      </w:r>
    </w:p>
    <w:p>
      <w:pPr>
        <w:pStyle w:val="Normal"/>
        <w:spacing w:lineRule="auto" w:line="300"/>
        <w:rPr/>
      </w:pPr>
      <w:r>
        <w:rPr/>
        <w:t>Wovon hängt die Stromstärke in einem elektrischen Stromkreis ab und wie hängt sie davon ab?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b/>
        </w:rPr>
        <w:t xml:space="preserve">Vermutung: </w:t>
      </w:r>
    </w:p>
    <w:p>
      <w:pPr>
        <w:pStyle w:val="Normal"/>
        <w:spacing w:lineRule="auto" w:line="300"/>
        <w:rPr/>
      </w:pPr>
      <w:r>
        <w:rPr/>
        <w:t>Die Stromstärke hängt von der angelegten Spannung (Antrieb) und dem elektrischen Gerät (Widerstand) ab.</w:t>
      </w:r>
    </w:p>
    <w:p>
      <w:pPr>
        <w:pStyle w:val="Normal"/>
        <w:spacing w:lineRule="auto" w:line="300"/>
        <w:rPr/>
      </w:pPr>
      <w:r>
        <w:rPr/>
        <w:t>Als elektrisches Gerät dient in diesem Versuch eine Glühlampe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Material: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Netzgerät als Spannungsquelle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Glühlampe mit Fassung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Spannungs- und Stromstärkemessgerät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Experimentierkabel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Versuchsdurchführun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ach Dich mit dem Versuchsaufbau vertraut. Übersetze den Versuchsaufbau in einen Schaltplan und zeichne ihn. Überprüfe den elektrischen Stromkrei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Regle am Netzgerät die Drehregler für die Spannung ganz nach links, schalte danach das Netzgerät ei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Schalte, wenn notwendig, die Messgeräte ein. Beachte die Regeln beim Umgang mit Messgerät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iss die Stromstärke I in Abhängigkeit von der Spannung U. Lege dazu eine Messwerttabelle an. Beachten die auf der Glühlampe aufgedruckte Nennspannung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Zeichne die U-I-Kennlinie der Glühlampe!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Interpretiere das Ergebnis!</w:t>
      </w:r>
    </w:p>
    <w:p>
      <w:pPr>
        <w:pStyle w:val="Normal"/>
        <w:spacing w:lineRule="auto" w:line="300"/>
        <w:ind w:left="708" w:hanging="0"/>
        <w:rPr/>
      </w:pPr>
      <w:r>
        <w:rPr>
          <w:b/>
          <w:color w:val="FF0000"/>
          <w:sz w:val="36"/>
          <w:szCs w:val="36"/>
        </w:rPr>
        <w:t>Versuch 4:</w:t>
        <w:tab/>
        <w:tab/>
        <w:t xml:space="preserve">Spannungs-Stromstärke-Kennlinie </w:t>
        <w:tab/>
        <w:tab/>
        <w:tab/>
        <w:tab/>
        <w:t>eines Kohlestiftes (Bleistiftmine)</w:t>
      </w:r>
    </w:p>
    <w:p>
      <w:pPr>
        <w:pStyle w:val="Normal"/>
        <w:spacing w:lineRule="auto" w:line="30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00"/>
        <w:rPr/>
      </w:pPr>
      <w:r>
        <w:rPr>
          <w:b/>
        </w:rPr>
        <w:t>Problem:</w:t>
      </w:r>
      <w:r>
        <w:rPr/>
        <w:t xml:space="preserve"> </w:t>
      </w:r>
    </w:p>
    <w:p>
      <w:pPr>
        <w:pStyle w:val="Normal"/>
        <w:spacing w:lineRule="auto" w:line="300"/>
        <w:rPr/>
      </w:pPr>
      <w:r>
        <w:rPr/>
        <w:t>Wovon hängt die Stromstärke in einem elektrischen Stromkreis ab und wie hängt sie davon ab?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b/>
        </w:rPr>
        <w:t xml:space="preserve">Vermutung: </w:t>
      </w:r>
    </w:p>
    <w:p>
      <w:pPr>
        <w:pStyle w:val="Normal"/>
        <w:spacing w:lineRule="auto" w:line="300"/>
        <w:rPr/>
      </w:pPr>
      <w:r>
        <w:rPr/>
        <w:t>Die Stromstärke hängt von der angelegten Spannung (Antrieb) und dem elektrischen Gerät (Widerstand) ab.</w:t>
      </w:r>
    </w:p>
    <w:p>
      <w:pPr>
        <w:pStyle w:val="Normal"/>
        <w:spacing w:lineRule="auto" w:line="300"/>
        <w:rPr/>
      </w:pPr>
      <w:r>
        <w:rPr/>
        <w:t>Als elektrisches Gerät dient in diesem Versuch ein Kohlestift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Material: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Netzgerät als Spannungsquelle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Kohlestift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Spannungs- und Stromstärkemessgerät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Experimentierkabel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Krokodilklemmen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Versuchsdurchführun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ache Dich mit dem Versuchsaufbau vertraut. Übersetze den Versuchsaufbau in einen Schaltplan und zeichne ihn. Überprüfe den elektrischen Stromkrei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Regle am Netzgerät die Drehregler für die Spannung ganz nach links, schalte danach das Netzgerät ei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Schalte, wenn notwendig, die Messgeräte ein. Beachte die Regeln beim Umgang mit Messgerät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iss die Stromstärke I in Abhängigkeit von der Spannung U. Lege dazu eine Messwerttabelle a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Zeichne die U-I-Kennlinie der Bleistiftmine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Interpretiere das Ergebnis!</w:t>
      </w:r>
    </w:p>
    <w:p>
      <w:pPr>
        <w:pStyle w:val="Normal"/>
        <w:spacing w:lineRule="auto" w:line="300"/>
        <w:ind w:left="708" w:hanging="0"/>
        <w:rPr/>
      </w:pPr>
      <w:r>
        <w:rPr>
          <w:b/>
          <w:color w:val="FF0000"/>
          <w:sz w:val="36"/>
          <w:szCs w:val="36"/>
        </w:rPr>
        <w:t>Versuch 5:</w:t>
        <w:tab/>
        <w:tab/>
        <w:t xml:space="preserve">Spannungs-Stromstärke-Kennlinie </w:t>
        <w:tab/>
        <w:tab/>
        <w:tab/>
        <w:tab/>
        <w:t>einer Diode</w:t>
      </w:r>
    </w:p>
    <w:p>
      <w:pPr>
        <w:pStyle w:val="Normal"/>
        <w:spacing w:lineRule="auto" w:line="30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00"/>
        <w:rPr/>
      </w:pPr>
      <w:r>
        <w:rPr>
          <w:b/>
        </w:rPr>
        <w:t>Problem:</w:t>
      </w:r>
      <w:r>
        <w:rPr/>
        <w:t xml:space="preserve"> </w:t>
      </w:r>
    </w:p>
    <w:p>
      <w:pPr>
        <w:pStyle w:val="Normal"/>
        <w:spacing w:lineRule="auto" w:line="300"/>
        <w:rPr/>
      </w:pPr>
      <w:r>
        <w:rPr/>
        <w:t>Wovon hängt die Stromstärke in einem elektrischen Stromkreis ab und wie hängt sie davon ab?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b/>
        </w:rPr>
        <w:t xml:space="preserve">Vermutung: </w:t>
      </w:r>
    </w:p>
    <w:p>
      <w:pPr>
        <w:pStyle w:val="Normal"/>
        <w:spacing w:lineRule="auto" w:line="300"/>
        <w:rPr/>
      </w:pPr>
      <w:r>
        <w:rPr/>
        <w:t>Die Stromstärke hängt von der angelegten Spannung (Antrieb) und dem elektrischen Gerät (Widerstand) ab.</w:t>
      </w:r>
    </w:p>
    <w:p>
      <w:pPr>
        <w:pStyle w:val="Normal"/>
        <w:spacing w:lineRule="auto" w:line="300"/>
        <w:rPr/>
      </w:pPr>
      <w:r>
        <w:rPr/>
        <w:t>Als elektrisches Gerät dient in diesem Versuch eine Diode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Material: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Netzgerät als Spannungsquelle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Diode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Spannungs- und Stromstärkemessgerät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Experimentierkabel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Krokodilklemmen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Versuchsdurchführun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ache Dich mit dem Versuchsaufbau vertraut. Übersetze den Versuchsaufbvau in einen Schaltplan und zeichne ihn. Überprüfe den elektrischen Stromkrei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Regle am Netzgerät die Drehregler für die Spannung ganz nach links, schalte danach das Netzgerät ei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Schalte, wenn notwendig, die Messgeräte ein. Beachte die Regeln beim Umgang mit Messgerät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Miss die Stromstärke I in Abhängigkeit von der Spannung U. Lege dazu eine Messwerttabelle a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Zeichnen die U-I-Kennlinie der Diode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00"/>
        <w:ind w:left="540" w:hanging="540"/>
        <w:rPr/>
      </w:pPr>
      <w:r>
        <w:rPr/>
        <w:t>Interpretiere das Ergebnis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260" w:leader="none"/>
        <w:tab w:val="left" w:pos="2520" w:leader="none"/>
        <w:tab w:val="left" w:pos="3119" w:leader="none"/>
        <w:tab w:val="left" w:pos="3780" w:leader="none"/>
        <w:tab w:val="center" w:pos="4536" w:leader="none"/>
        <w:tab w:val="left" w:pos="4860" w:leader="none"/>
        <w:tab w:val="right" w:pos="9072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  <w:tab/>
      <w:t>Renner</w:t>
      <w:tab/>
      <w:t>Seminar Tübingen</w:t>
      <w:tab/>
      <w:t>12.12.12</w:t>
      <w:tab/>
      <w:t>Praktikumszirkel zu  Spannung und Stromstärk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260" w:leader="none"/>
        <w:tab w:val="left" w:pos="2520" w:leader="none"/>
        <w:tab w:val="left" w:pos="3119" w:leader="none"/>
        <w:tab w:val="left" w:pos="3780" w:leader="none"/>
        <w:tab w:val="center" w:pos="4536" w:leader="none"/>
        <w:tab w:val="left" w:pos="4860" w:leader="none"/>
        <w:tab w:val="right" w:pos="9072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  <w:tab/>
      <w:t>Renner</w:t>
      <w:tab/>
      <w:t>Seminar Tübingen</w:t>
      <w:tab/>
      <w:t>12.12.12</w:t>
      <w:tab/>
      <w:t>Praktikumszirkel zu  Spannung und Stromstärke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260" w:leader="none"/>
        <w:tab w:val="left" w:pos="2520" w:leader="none"/>
        <w:tab w:val="left" w:pos="3119" w:leader="none"/>
        <w:tab w:val="left" w:pos="3780" w:leader="none"/>
        <w:tab w:val="center" w:pos="4536" w:leader="none"/>
        <w:tab w:val="left" w:pos="4860" w:leader="none"/>
        <w:tab w:val="right" w:pos="9072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  <w:tab/>
      <w:t>Renner</w:t>
      <w:tab/>
      <w:t>Seminar Tübingen</w:t>
      <w:tab/>
      <w:t>12.12.12</w:t>
      <w:tab/>
      <w:t>Praktikumszirkel zu  Spannung und Stromstärke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260" w:leader="none"/>
        <w:tab w:val="left" w:pos="2520" w:leader="none"/>
        <w:tab w:val="left" w:pos="3119" w:leader="none"/>
        <w:tab w:val="left" w:pos="3780" w:leader="none"/>
        <w:tab w:val="center" w:pos="4536" w:leader="none"/>
        <w:tab w:val="left" w:pos="4860" w:leader="none"/>
        <w:tab w:val="right" w:pos="9072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  <w:tab/>
      <w:t>Renner</w:t>
      <w:tab/>
      <w:t>Seminar Tübingen</w:t>
      <w:tab/>
      <w:t>12.12.12</w:t>
      <w:tab/>
      <w:t>Praktikumszirkel zu  Spannung und Stromstärke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260" w:leader="none"/>
        <w:tab w:val="left" w:pos="2520" w:leader="none"/>
        <w:tab w:val="left" w:pos="3119" w:leader="none"/>
        <w:tab w:val="left" w:pos="3780" w:leader="none"/>
        <w:tab w:val="center" w:pos="4536" w:leader="none"/>
        <w:tab w:val="left" w:pos="4860" w:leader="none"/>
        <w:tab w:val="right" w:pos="9072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  <w:tab/>
      <w:t>Renner</w:t>
      <w:tab/>
      <w:t>Seminar Tübingen</w:t>
      <w:tab/>
      <w:t>12.12.12</w:t>
      <w:tab/>
      <w:t>Praktikumszirkel zu  Spannung und Stromstärk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0"/>
        </w:tabs>
        <w:ind w:left="2840" w:hanging="360"/>
      </w:pPr>
      <w:rPr>
        <w:rFonts w:ascii="Symbol" w:hAnsi="Symbol" w:cs="Symbol" w:hint="default"/>
      </w:rPr>
    </w:lvl>
    <w:lvl w:ilvl="1">
      <w:start w:val="1"/>
      <w:numFmt w:val="decimal"/>
      <w:lvlText w:val="(%2)"/>
      <w:lvlJc w:val="left"/>
      <w:pPr>
        <w:tabs>
          <w:tab w:val="num" w:pos="3560"/>
        </w:tabs>
        <w:ind w:left="3560" w:hanging="360"/>
      </w:pPr>
      <w:rPr/>
    </w:lvl>
    <w:lvl w:ilvl="2">
      <w:start w:val="1"/>
      <w:numFmt w:val="bullet"/>
      <w:lvlText w:val=""/>
      <w:lvlJc w:val="left"/>
      <w:pPr>
        <w:tabs>
          <w:tab w:val="num" w:pos="4280"/>
        </w:tabs>
        <w:ind w:left="4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0"/>
        </w:tabs>
        <w:ind w:left="5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0"/>
        </w:tabs>
        <w:ind w:left="5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0"/>
        </w:tabs>
        <w:ind w:left="6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0"/>
        </w:tabs>
        <w:ind w:left="7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0"/>
        </w:tabs>
        <w:ind w:left="7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0"/>
        </w:tabs>
        <w:ind w:left="8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0"/>
        </w:tabs>
        <w:ind w:left="2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7:00Z</dcterms:created>
  <dc:creator>Michael Renner</dc:creator>
  <dc:description/>
  <cp:keywords/>
  <dc:language>en-US</dc:language>
  <cp:lastModifiedBy>Michael Renner</cp:lastModifiedBy>
  <cp:lastPrinted>2006-03-16T11:19:00Z</cp:lastPrinted>
  <dcterms:modified xsi:type="dcterms:W3CDTF">2012-12-12T07:06:00Z</dcterms:modified>
  <cp:revision>3</cp:revision>
  <dc:subject/>
  <dc:title>Versuch 1:</dc:title>
</cp:coreProperties>
</file>